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 w:before="240" w:after="60"/>
        <w:rPr>
          <w:rFonts w:cs="Arial"/>
        </w:rPr>
      </w:pPr>
      <w:r>
        <w:rPr>
          <w:rFonts w:cs="Arial"/>
        </w:rPr>
        <w:t>OPIS PROWADZENIA ZAMIERZONEJ DZIAŁALNOŚCI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erat wodnoprawny na rozbiórkę mostu oraz wykonanie kładki pieszo-jezdnej na Rowie Polskim w m 9+680 opracowany został na zlecenie Gminy  Rydzyna, ul. Rynek 1, 64-130 Rydzyn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Uzyskanie  pozwolenia wodnoprawnego na rozbiórkę mostu oraz wykonanie w zamian kładki pieszo-jezdnej spowodowane jest złym stanem technicznym istniejącego mostu. Ponadto w 2015 roku zakończono w tym rejonie regulację rzeki wraz z budową obwałowań. Planowana kładka dopasowana zostanie do istniejących po przebudowie parametrów rzeki oraz obwałowań. Przedmiotowa kładka służyła będzie mieszkańcom i zapewni bezpieczne przemieszczanie się ul. Aleja Kasztanowa w ciągu drogi gminnej 713052P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erat wodnoprawny zawiera podstawowe dane techniczne dotyczące planowanych do wykonania  urządzeń i budowli. Ma na celu przedstawienie danych niezbędnych do uzyskania pozwolenia wodnoprawnego w zakresie budownictwa wodnego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Ubiegającym się o pozwolenie jest  </w:t>
      </w:r>
      <w:r>
        <w:rPr>
          <w:rFonts w:cs="Arial" w:ascii="Arial" w:hAnsi="Arial"/>
          <w:sz w:val="22"/>
          <w:szCs w:val="22"/>
        </w:rPr>
        <w:t>Gmina Rydzyna, ul. Rynek 1, 64-130 Rydzyna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Default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westycja realizowana będzie na częściach działek nr 529/2, 530 obr. Rydzyna  oraz 698 i 700 obr. Kłoda.</w:t>
      </w:r>
    </w:p>
    <w:p>
      <w:pPr>
        <w:pStyle w:val="Default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29/2 obr. Rydzyna – właściciel: Gmina Rydzyna, ul. Rynek 1, 64-130 Rydzyna, pow. 0,7385 ha</w:t>
      </w:r>
    </w:p>
    <w:p>
      <w:pPr>
        <w:pStyle w:val="Default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698 obr. Kłoda – właściciel: Gmina Rydzyna, ul. Rynek 1, 64-130 Rydzyna, pow. 0,2447 ha </w:t>
      </w:r>
    </w:p>
    <w:p>
      <w:pPr>
        <w:pStyle w:val="Default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530 obr. Rydzyna – właściciel: Skarb Państwa, trwały zarząd: Marszałek Województwa Wielkopolskiego, administrator: WZMiUW w Poznaniu RO w Lesznie, ul. Śniadeckich 5, 64-100 Leszno, pow. 0,1299 ha </w:t>
      </w:r>
    </w:p>
    <w:p>
      <w:pPr>
        <w:pStyle w:val="Default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00 obr. Kłoda – właściciel: Skarb Państwa, trwały zarząd: Marszałek Województwa Wielkopolskiego, administrator: WZMiUW w Poznaniu RO w Lesznie, ul. Śniadeckich 5, 64-100 Leszno, pow. 2,3059 ha.</w:t>
      </w:r>
    </w:p>
    <w:p>
      <w:pPr>
        <w:pStyle w:val="Default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la przedmiotowego terenu brak MPZP, dlatego też na planowane działania uzyskano decyzje o lokalizacji inwestycji celu publicznego oraz zwolnienie Dyrektora RZGW we Wrocławiu z zakazu wykonywania robót na obszarze szczególnego zagrożenia powodzią. Inwestycja została również uzgodniona przez administratora cieku.</w:t>
      </w:r>
    </w:p>
    <w:p>
      <w:pPr>
        <w:pStyle w:val="Default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zasięgu zamierzonego korzystania z wód nie znajdują się inne nieruchomości, a zasięg oddziaływania dotyczy wyłącznie w/w części działek zajętych pod budowę kładki.  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podstawowych obowiązków Zakładu ubiegającego się o wydanie pozwolenia wodnoprawnego należało będzie przede wszystkim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trzymanie urządzeń we właściwym stanie technicznym i eksploatacyjnym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a oraz rozbiórki urządzeń zgodnie z dokumentacją techniczną, pozwoleniem wodnoprawnym, pozwoleniem na budowę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strzegania warunków nałożonych w uzgodnieniu z dnia 7.11.2016r. przez administratora cieku tj. WZMiUW RO w Lesznie oraz decyzją Dyrektora RZGW z dnia 9 maja 2016r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ołożenie  urządzeń za pomocą współrzędnych geograficznych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st do rozbiórki i kładka pieszo – jezdna (współrzędne środka kładki)  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 xml:space="preserve"> 51</w:t>
      </w:r>
      <w:r>
        <w:rPr>
          <w:rFonts w:cs="Arial" w:ascii="Arial" w:hAnsi="Arial"/>
          <w:sz w:val="22"/>
          <w:szCs w:val="22"/>
          <w:vertAlign w:val="superscript"/>
        </w:rPr>
        <w:t>0</w:t>
      </w:r>
      <w:r>
        <w:rPr>
          <w:rFonts w:cs="Arial" w:ascii="Arial" w:hAnsi="Arial"/>
          <w:sz w:val="22"/>
          <w:szCs w:val="22"/>
        </w:rPr>
        <w:t>46’58,96’’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 </w:t>
      </w:r>
      <w:r>
        <w:rPr>
          <w:rFonts w:cs="Arial" w:ascii="Arial" w:hAnsi="Arial"/>
          <w:sz w:val="22"/>
          <w:szCs w:val="22"/>
        </w:rPr>
        <w:t>16</w:t>
      </w:r>
      <w:r>
        <w:rPr>
          <w:rFonts w:cs="Arial" w:ascii="Arial" w:hAnsi="Arial"/>
          <w:sz w:val="22"/>
          <w:szCs w:val="22"/>
          <w:vertAlign w:val="superscript"/>
        </w:rPr>
        <w:t>0</w:t>
      </w:r>
      <w:r>
        <w:rPr>
          <w:rFonts w:cs="Arial" w:ascii="Arial" w:hAnsi="Arial"/>
          <w:sz w:val="22"/>
          <w:szCs w:val="22"/>
        </w:rPr>
        <w:t>40’16,02’’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arametry urządzeń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st do rozbiórki: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kalizacja  Rów Polski km 9+680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ługość11,2 m , szerokość 8,0 m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zędna spodu  konstrukcji 84,61 m npm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zędna góry konstrukcji 85,20 m npm</w:t>
      </w:r>
    </w:p>
    <w:p>
      <w:pPr>
        <w:pStyle w:val="Normal"/>
        <w:spacing w:lineRule="auto" w:line="360"/>
        <w:ind w:left="5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owana kładka pieszo-jezdna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kalizacja  Rów Polski km 9+680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miary 13,76m x 4,15m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zędna góry konstrukcji 85,39 m npm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zędna spodu  konstrukcji 84,98 m npm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zędna dna rzeki 81,78 m npm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chylenie skarp w rowie 1:1,25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Arial" w:ascii="Arial" w:hAnsi="Arial"/>
          <w:sz w:val="22"/>
          <w:szCs w:val="22"/>
        </w:rPr>
        <w:t>umocnienia  skarp: kiszka faszynowa 2</w:t>
      </w:r>
      <w:r>
        <w:rPr>
          <w:sz w:val="22"/>
          <w:szCs w:val="22"/>
        </w:rPr>
        <w:t>Ø</w:t>
      </w:r>
      <w:r>
        <w:rPr>
          <w:rFonts w:cs="Arial" w:ascii="Arial" w:hAnsi="Arial"/>
          <w:sz w:val="22"/>
          <w:szCs w:val="22"/>
        </w:rPr>
        <w:t>20 cm oraz 2 rzędy płyt ażurowych 60cmx90cmx10cm na geowłókninie, w obrębie kładki pełne umocnienie z płyt ażurowych na geowłókninie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mocnienia  dna  cieku: narzut kamienny gr. 20 cm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70" w:hanging="17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57"/>
        </w:tabs>
        <w:ind w:left="340" w:hanging="283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57"/>
        </w:tabs>
        <w:ind w:left="340" w:hanging="283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auto"/>
      <w:sz w:val="2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auto"/>
      <w:sz w:val="2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xtnew">
    <w:name w:val="txt-new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</w:rPr>
  </w:style>
  <w:style w:type="paragraph" w:styleId="Tabela">
    <w:name w:val="Tabela"/>
    <w:qFormat/>
    <w:pPr>
      <w:widowControl/>
      <w:bidi w:val="0"/>
      <w:ind w:left="1134" w:hanging="1134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DomylnaczcionkaakapituAkapitZnakZnakZnakZnakZnakZnakZnakZnakZnakZnak">
    <w:name w:val="Domyślna czcionka akapitu Akapit Znak Znak Znak Znak Znak Znak Znak Znak Znak Znak"/>
    <w:basedOn w:val="Normal"/>
    <w:qFormat/>
    <w:pPr/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20:20:00Z</dcterms:created>
  <dc:creator>Maciej Kasztelan</dc:creator>
  <dc:description/>
  <cp:keywords/>
  <dc:language>en-US</dc:language>
  <cp:lastModifiedBy>Maciej Kasztelan</cp:lastModifiedBy>
  <dcterms:modified xsi:type="dcterms:W3CDTF">2016-12-08T20:27:00Z</dcterms:modified>
  <cp:revision>2</cp:revision>
  <dc:subject/>
  <dc:title/>
</cp:coreProperties>
</file>