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gz. 3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685</wp:posOffset>
                </wp:positionH>
                <wp:positionV relativeFrom="paragraph">
                  <wp:posOffset>2216785</wp:posOffset>
                </wp:positionV>
                <wp:extent cx="4937760" cy="1097280"/>
                <wp:effectExtent l="508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109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PROJEKT BUDOWLAN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333333" stroked="t" o:allowincell="f" style="position:absolute;margin-left:51.55pt;margin-top:174.55pt;width:388.75pt;height:86.3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PROJEKT BUDOWLANY</w:t>
                      </w:r>
                    </w:p>
                  </w:txbxContent>
                </v:textbox>
                <v:path textpathok="t"/>
                <v:textpath on="t" fitshape="t" string="PROJEKT BUDOWLANY" style="font-family:&quot;Arial&quot;;font-size:12pt"/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685</wp:posOffset>
                </wp:positionH>
                <wp:positionV relativeFrom="paragraph">
                  <wp:posOffset>2216785</wp:posOffset>
                </wp:positionV>
                <wp:extent cx="4937760" cy="1097280"/>
                <wp:effectExtent l="508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109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PROJEKT BUDOWLAN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51.55pt;margin-top:174.55pt;width:388.75pt;height:86.3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PROJEKT BUDOWLANY</w:t>
                      </w:r>
                    </w:p>
                  </w:txbxContent>
                </v:textbox>
                <v:path textpathok="t"/>
                <v:textpath on="t" fitshape="t" string="PROJEKT BUDOWLANY" style="font-family:&quot;Arial&quot;;font-size:12pt"/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685</wp:posOffset>
                </wp:positionH>
                <wp:positionV relativeFrom="paragraph">
                  <wp:posOffset>2216785</wp:posOffset>
                </wp:positionV>
                <wp:extent cx="4937760" cy="1097280"/>
                <wp:effectExtent l="508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109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PROJEKT BUDOWLAN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51.55pt;margin-top:174.55pt;width:388.75pt;height:86.3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PROJEKT BUDOWLANY</w:t>
                      </w:r>
                    </w:p>
                  </w:txbxContent>
                </v:textbox>
                <v:path textpathok="t"/>
                <v:textpath on="t" fitshape="t" string="PROJEKT BUDOWLANY" style="font-family:&quot;Arial&quot;;font-size:12pt"/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-2540</wp:posOffset>
                </wp:positionV>
                <wp:extent cx="5962650" cy="17621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76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FIRMA HANDLOWO-USŁUG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2293" w:leader="none"/>
                              </w:tabs>
                              <w:ind w:left="3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URSZULA KRÓ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4-100 LESZNO UL. ZACISZE 9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l. 65 529-63-77 tel. kom. 603 604 9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38.75pt;mso-wrap-distance-left:9.05pt;mso-wrap-distance-right:9.05pt;mso-wrap-distance-top:0pt;mso-wrap-distance-bottom:0pt;margin-top:-0.2pt;mso-position-vertical-relative:text;margin-left:1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FIRMA HANDLOWO-USŁUGO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2293" w:leader="none"/>
                        </w:tabs>
                        <w:ind w:left="36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URSZULA KRÓ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4-100 LESZNO UL. ZACISZE 9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el. 65 529-63-77 tel. kom. 603 604 95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960</wp:posOffset>
                </wp:positionH>
                <wp:positionV relativeFrom="paragraph">
                  <wp:posOffset>1864360</wp:posOffset>
                </wp:positionV>
                <wp:extent cx="5962650" cy="1482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16.7pt;mso-wrap-distance-left:9.05pt;mso-wrap-distance-right:9.05pt;mso-wrap-distance-top:0pt;mso-wrap-distance-bottom:0pt;margin-top:146.8pt;mso-position-vertical-relative:text;margin-left:14.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azwa obiektu budowlanego: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budowa drogi gminnej w m. Kłod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dz. nr 615/3, 615/5, 617/6, 617/12, 617/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</w:t>
            </w: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Inwestor: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Gmina Rydzyn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       </w:t>
            </w:r>
            <w:r>
              <w:rPr>
                <w:rFonts w:cs="Arial" w:ascii="Arial" w:hAnsi="Arial"/>
              </w:rPr>
              <w:t>ul. Rynek 1  64-130 Rydzy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Branża: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Drogow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Stadium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Przebudowa drogi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  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Część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Opisowo –rysunkowa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Numer umowy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Data opracowania: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kwiecień 2014 r.</w:t>
            </w:r>
          </w:p>
        </w:tc>
      </w:tr>
      <w:tr>
        <w:trPr>
          <w:trHeight w:val="5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Asystent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Inż. Szymon Cieśliński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Projektant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inż. Jan Król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nr upr. proj. 920/86/Lo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9"/>
        <w:rPr/>
      </w:pPr>
      <w:r>
        <w:rPr/>
        <w:t>SPIS TREŚCI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Oświadczenie projektanta</w:t>
        <w:tab/>
        <w:tab/>
        <w:tab/>
        <w:tab/>
        <w:tab/>
        <w:tab/>
        <w:tab/>
        <w:t>str. 3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rzynależność do Izby Inżynierów Budownictwa</w:t>
        <w:tab/>
        <w:tab/>
        <w:tab/>
        <w:t>str. 4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Decyzja o stwierdzeniu przygotowania zawodowego</w:t>
        <w:tab/>
        <w:tab/>
        <w:tab/>
        <w:t>str. 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formacja dotycząca bezpieczeństwa i ochrony zdrowia</w:t>
        <w:tab/>
        <w:tab/>
        <w:t>str. 6-7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is techniczny</w:t>
        <w:tab/>
        <w:tab/>
        <w:tab/>
        <w:tab/>
        <w:tab/>
        <w:tab/>
        <w:tab/>
        <w:tab/>
        <w:t>str. 8-10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1"/>
        <w:rPr/>
      </w:pPr>
      <w:r>
        <w:rPr>
          <w:rFonts w:eastAsia="Arial" w:cs="Arial" w:ascii="Arial" w:hAnsi="Arial"/>
          <w:b/>
          <w:sz w:val="26"/>
        </w:rPr>
        <w:t xml:space="preserve">    </w:t>
      </w:r>
      <w:r>
        <w:rPr>
          <w:rFonts w:cs="Arial" w:ascii="Arial" w:hAnsi="Arial"/>
          <w:b/>
          <w:sz w:val="26"/>
        </w:rPr>
        <w:t>CZĘŚĆ RYSUNKOWA</w:t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  Plan orientacyjny</w:t>
        <w:tab/>
        <w:tab/>
        <w:tab/>
        <w:tab/>
        <w:tab/>
        <w:tab/>
        <w:tab/>
        <w:tab/>
        <w:t>str. 11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  Plan sytuacyjny  w skali  1: 500</w:t>
        <w:tab/>
        <w:tab/>
        <w:tab/>
        <w:tab/>
        <w:tab/>
        <w:tab/>
        <w:t>str. 1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  Przekroje normalne w skali  1:50/1:10</w:t>
        <w:tab/>
        <w:tab/>
        <w:tab/>
        <w:tab/>
        <w:tab/>
        <w:t>str. 13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6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Heading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IS TECHNICZNY</w:t>
      </w:r>
    </w:p>
    <w:p>
      <w:pPr>
        <w:pStyle w:val="TextBodyInden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do projektu budowlanego na przebudowę drogi gminnej w m. Kłoda</w:t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d km 0 + 000 do km 0 + 142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na dz. nr 615/3, 615/5, 617/6, 617/12, 617/1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STAWA OPRACOWANIA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budowlany na przebudowę drogi gminnej w m. Kłoda opracowano na zlecenie Gminy Rydzyna ul. Rynek 1 64-130 Rydzyna w oparciu o Rozporządzenie Ministra Transportu i Gospodarki Morskiej z dnia 2 marca 1999r. w sprawie warunków technicznych, jakim powinny odpowiadać drogi publiczne i ich usytuowanie ( Dz.U. nr 43 z 14.05.1999r. poz. 430 ), oraz aktualnej mapy geodezyjnej z naniesioną niwelacją geodezyjną oraz dodatkowych pomiarów w tere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METRY PROJEKTOWANI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Do projektowania przyjęto następujące parametry techniczne jak dla drogi klasy L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kategoria obciążenia ruchem</w:t>
        <w:tab/>
        <w:tab/>
        <w:tab/>
        <w:tab/>
        <w:tab/>
        <w:t>- KR 2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- projektowana szerokość jezdni</w:t>
        <w:tab/>
        <w:tab/>
        <w:tab/>
        <w:tab/>
        <w:tab/>
        <w:t>- 3,00 m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- pochylenie poprzeczne jezdni</w:t>
        <w:tab/>
        <w:tab/>
        <w:tab/>
        <w:tab/>
        <w:tab/>
        <w:t>- 2 %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 ISTNIEJĄC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360" w:firstLine="348"/>
        <w:jc w:val="left"/>
        <w:rPr/>
      </w:pPr>
      <w:r>
        <w:rPr>
          <w:rFonts w:cs="Arial" w:ascii="Arial" w:hAnsi="Arial"/>
        </w:rPr>
        <w:t>Przewidziana do przebudowy droga gminna w m. Kłoda od km 0+000 do km 0+142 na działkach o nr 615/3, 615/5, 617/6, 617/12, 617/15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łość robót przeprowadzona zostanie w istniejącym pasie drogowym. 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OTY ZIEM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rojektowanym odcinku drogi występują roboty ziemne. Droga poprowadzona jest w większości w nasyp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 PROJEKTOWANY PROFIL PODŁUŻN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wana niweleta drogi w przeważającej części została dostosowana do istniejącego terenu. Droga posiada zaprojektowane dwa łuki poziome, pierwszy łuk prawoskrętny w km 0+017,29 o R-15 m i kącie α-25,4 g, a drugi w km 0+044,97 o R-25 m i kącie α-20,6 g. Spadek podłużny jest jednostajny i opada od końca projektowanego odcinka do jego początku spadkiem wynoszącym 1 %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 PROJEKTOWANE PRZEKROJE POPRZECZNE</w:t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zdnia drogi w przekroju poprzecznym projektowana jest szerokości 3,00 m. Odcinek projektowanej drogi posiada spadek jednostronny ze spadkiem 1,5 % w kierunku projektowanego ściek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PROJEKTOWANA KONSTRUKCJA NAWIERZCHN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 xml:space="preserve">Konstrukcje nawierzchni zaprojektowano w oparciu o załącznik nr 5 „projektowanie konstrukcji nawierzchni dróg” ( Rozporządzenie Ministra Transportu i Gospodarki Morskiej z dnia 2 marca 1999r.  w sprawie warunków technicznych, jakim powinny odpowiadać drogi publiczne i ich usytuowanie - Dz.U. nr 43 z 14.05.1999r. poz. 430 ) i przyjęto nawierzchnię o ruchu kategorii KR-2. 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je nawierzchni przedstawiono na rys. przekrojów normalnych.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7.1.  JEZDNIA </w:t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09" w:firstLine="130"/>
        <w:jc w:val="both"/>
        <w:rPr>
          <w:rFonts w:ascii="Arial" w:hAnsi="Arial" w:cs="Arial"/>
        </w:rPr>
      </w:pPr>
      <w:r>
        <w:rPr>
          <w:rFonts w:cs="Arial" w:ascii="Arial" w:hAnsi="Arial"/>
        </w:rPr>
        <w:t>Na całej długości drogi gminnej projektuje się nawierzchnię z kostki betonowej wibroprasowanej grubości 8 cm na podsypce cementowo-piaskowej grubości 3-5 cm. Podbudowę projektuje się z kamienia łamanego 0/31,5 stabilizowanego mechanicznie grub. 20 cm. Pod podbudową zaprojektowano warstwę wzmacniającą podłoże z gruntu stabilizowanego cementem o Rm –5 MPa wytworzonego w betoniarni grubości 10 cm.</w:t>
      </w:r>
    </w:p>
    <w:p>
      <w:pPr>
        <w:pStyle w:val="Normal"/>
        <w:ind w:left="72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u w:val="single"/>
        </w:rPr>
        <w:t>7.2.  KRAWĘŻNIK</w:t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ind w:left="708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Krawężnik typu ulicznego 100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30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15 wibroprasowany na ławie betonowej z oporem, beton kl. B-15 w ilości 0,0735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mb. Krawężniki zaprojektowano odwrócone po obu krawędziach jezdni.  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502" w:leader="none"/>
        </w:tabs>
        <w:ind w:left="502" w:hanging="720"/>
        <w:rPr/>
      </w:pPr>
      <w:r>
        <w:rPr>
          <w:rFonts w:cs="Arial" w:ascii="Arial" w:hAnsi="Arial"/>
          <w:b/>
        </w:rPr>
        <w:tab/>
        <w:t>8. ODWODNIE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left="360" w:firstLine="348"/>
        <w:rPr/>
      </w:pPr>
      <w:r>
        <w:rPr/>
        <w:t xml:space="preserve">Odwodnienie jezdni i ciągu pieszo-rowerowego projektuje się poprzez odprowadzenie wody do zaprojektowanego ściek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2" w:leader="none"/>
        </w:tabs>
        <w:ind w:left="502" w:hanging="720"/>
        <w:rPr/>
      </w:pPr>
      <w:r>
        <w:rPr>
          <w:rFonts w:cs="Arial" w:ascii="Arial" w:hAnsi="Arial"/>
          <w:b/>
        </w:rPr>
        <w:tab/>
        <w:t>9. ROBOTY WYKOŃCZENI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Po wykonaniu robót nawierzchniowych należy przystąpić do uporządkowania terenu.</w:t>
      </w:r>
    </w:p>
    <w:p>
      <w:pPr>
        <w:pStyle w:val="Normal"/>
        <w:ind w:left="360" w:firstLine="34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 terenach zielonych należy rozłożyć warstwę humusu grub. 5 cm i obsiać trawą.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2" w:leader="none"/>
        </w:tabs>
        <w:ind w:left="502" w:hanging="720"/>
        <w:rPr/>
      </w:pPr>
      <w:r>
        <w:rPr>
          <w:rFonts w:cs="Arial" w:ascii="Arial" w:hAnsi="Arial"/>
          <w:b/>
        </w:rPr>
        <w:tab/>
        <w:t>10. TECHNOLOGIA ROBÓ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left="360" w:firstLine="348"/>
        <w:rPr/>
      </w:pPr>
      <w:r>
        <w:rPr/>
        <w:t>Przed przystąpieniem do robót należy zgłosić rozpoczęcie do właściwego Nadzoru Budowlanego.</w:t>
      </w:r>
    </w:p>
    <w:p>
      <w:pPr>
        <w:pStyle w:val="Tekstpodstawowywcity2"/>
        <w:ind w:left="360" w:firstLine="348"/>
        <w:rPr/>
      </w:pPr>
      <w:r>
        <w:rPr/>
        <w:t>Po wykonaniu robót pomiarowych można przystąpić do robót przygotowawczych i ziemnych. W czasie wykonywania tych robót należy zachować warunki wynikające z uzgodnień branżowych, a dotyczących wykonywania robót w rejonie kolizji z uzbrojeniem podziemnym ter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2" w:leader="none"/>
        </w:tabs>
        <w:ind w:left="502" w:hanging="72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ab/>
        <w:t>11. REPERY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firstLine="349"/>
        <w:jc w:val="both"/>
        <w:rPr/>
      </w:pPr>
      <w:r>
        <w:rPr>
          <w:rFonts w:cs="Arial" w:ascii="Arial" w:hAnsi="Arial"/>
          <w:bCs/>
        </w:rPr>
        <w:t>Niwelację wysokościową nawiązano do naniesionych na mapie sytuacyjnej wysokości zaniwelowanych przez geodetę oraz pomiarów dodatkowych w tereni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5"/>
        <w:ind w:left="4248" w:hanging="0"/>
        <w:rPr/>
      </w:pPr>
      <w:r>
        <w:rPr/>
        <w:t>Opracowa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i/>
          <w:i/>
          <w:iCs/>
          <w:sz w:val="28"/>
          <w:szCs w:val="20"/>
        </w:rPr>
      </w:pPr>
      <w:r>
        <w:rPr>
          <w:rFonts w:cs="Arial" w:ascii="Arial" w:hAnsi="Arial"/>
          <w:b/>
          <w:bCs/>
          <w:i/>
          <w:iCs/>
          <w:sz w:val="28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Informacja dotycząca bezpieczeństw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I ochrony zdrowi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OBIEKT</w:t>
      </w:r>
      <w:r>
        <w:rPr>
          <w:rFonts w:cs="Arial" w:ascii="Arial" w:hAnsi="Arial"/>
          <w:sz w:val="22"/>
        </w:rPr>
        <w:t xml:space="preserve">                                  Przebudowa drogi gminnej w m. Kłoda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INWESTOR</w:t>
      </w:r>
      <w:r>
        <w:rPr>
          <w:rFonts w:cs="Arial" w:ascii="Arial" w:hAnsi="Arial"/>
          <w:sz w:val="22"/>
        </w:rPr>
        <w:tab/>
        <w:tab/>
        <w:tab/>
        <w:t>Gmina Rydzy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ul. Rynek 1 64-130 Rydzy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</w:rPr>
        <w:t>PROJEKTANT</w:t>
      </w:r>
      <w:r>
        <w:rPr>
          <w:rFonts w:cs="Arial" w:ascii="Arial" w:hAnsi="Arial"/>
          <w:sz w:val="22"/>
        </w:rPr>
        <w:tab/>
        <w:tab/>
        <w:t>inż. Jan Kró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upr.920/86/Lo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 xml:space="preserve">ul. Zacisze 9A  64-100 Leszno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Data opracowania:  m-c kwiecień 2014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Część opisowa – branża drogow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mierzenie budowlane – </w:t>
      </w:r>
      <w:r>
        <w:rPr>
          <w:rFonts w:cs="Arial" w:ascii="Arial" w:hAnsi="Arial"/>
          <w:sz w:val="22"/>
        </w:rPr>
        <w:t>Przebudowa drogi gminnej w m. Kłoda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ind w:left="3240" w:hanging="28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olejność realizacji – </w:t>
      </w:r>
      <w:r>
        <w:rPr>
          <w:rFonts w:cs="Arial" w:ascii="Arial" w:hAnsi="Arial"/>
          <w:bCs/>
        </w:rPr>
        <w:t>roboty rozbiórkowe, roboty ziemne, wykonanie podbudowy, wykonanie nawierzchni z kostki betonowej</w:t>
      </w:r>
    </w:p>
    <w:p>
      <w:pPr>
        <w:pStyle w:val="Normal"/>
        <w:ind w:left="32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stniejące obiekty  –  </w:t>
      </w:r>
      <w:r>
        <w:rPr>
          <w:rFonts w:cs="Arial" w:ascii="Arial" w:hAnsi="Arial"/>
          <w:bCs/>
        </w:rPr>
        <w:t>bra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ind w:left="3240" w:hanging="288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Elementy zagospodarowania mogące stwarzać zagrożenie – </w:t>
      </w:r>
      <w:r>
        <w:rPr>
          <w:rFonts w:cs="Arial" w:ascii="Arial" w:hAnsi="Arial"/>
          <w:bCs/>
        </w:rPr>
        <w:t>brak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</w:rPr>
        <w:t xml:space="preserve">Przewidywane zagrożenia – </w:t>
      </w:r>
      <w:r>
        <w:rPr>
          <w:rFonts w:cs="Arial" w:ascii="Arial" w:hAnsi="Arial"/>
        </w:rPr>
        <w:t>podczas realizacji zamierzenia budowlanego</w:t>
      </w:r>
      <w:r>
        <w:rPr>
          <w:rFonts w:cs="Arial" w:ascii="Arial" w:hAnsi="Arial"/>
          <w:b/>
          <w:bCs/>
        </w:rPr>
        <w:t xml:space="preserve">     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tępować będą zagrożenia dotyczące bezpieczeństwa i ochrony ludzi przy robotach ziemnych i budowie nawierzchni drogowych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wcity2"/>
        <w:tabs>
          <w:tab w:val="clear" w:pos="708"/>
          <w:tab w:val="left" w:pos="720" w:leader="none"/>
        </w:tabs>
        <w:ind w:left="2160" w:hanging="1800"/>
        <w:rPr/>
      </w:pPr>
      <w:r>
        <w:rPr>
          <w:b/>
          <w:bCs/>
        </w:rPr>
        <w:t>6. Wskazania i środki zapobiegające</w:t>
      </w:r>
      <w:r>
        <w:rPr/>
        <w:t xml:space="preserve"> – przy wykonywaniu powyższych robót występować będą zagrożenia przysypania ziemią oraz okaleczenia części ciała. Przed przystąpieniem do robót pracownicy powinni być zapoznani z ich zakresem i poinstruowani o bezpiecznym sposobie ich wykonania.</w:t>
      </w:r>
    </w:p>
    <w:p>
      <w:pPr>
        <w:pStyle w:val="Normal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Zatrudnieni pracownicy powinni posiadać odpowiednie kwalifikacje i uprawnienia oraz ważne orzeczenie lekarskie o dopuszczeniu do określonej pracy i wstępnie przeszkolonych w zakresie bh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i/>
          <w:sz w:val="28"/>
          <w:szCs w:val="28"/>
        </w:rPr>
      </w:r>
    </w:p>
    <w:p>
      <w:pPr>
        <w:pStyle w:val="Heading8"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i/>
          <w:sz w:val="28"/>
          <w:szCs w:val="28"/>
        </w:rPr>
      </w:r>
    </w:p>
    <w:p>
      <w:pPr>
        <w:pStyle w:val="Heading8"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i/>
          <w:sz w:val="28"/>
          <w:szCs w:val="28"/>
        </w:rPr>
      </w:r>
    </w:p>
    <w:p>
      <w:pPr>
        <w:pStyle w:val="Heading8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pracował:</w:t>
      </w:r>
    </w:p>
    <w:p>
      <w:pPr>
        <w:pStyle w:val="Heading8"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Cs w:val="false"/>
          <w:i/>
          <w:i/>
          <w:spacing w:val="20"/>
          <w:u w:val="single"/>
        </w:rPr>
      </w:pPr>
      <w:r>
        <w:rPr>
          <w:bCs w:val="false"/>
          <w:i/>
          <w:spacing w:val="20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Cs/>
          <w:i/>
          <w:i/>
          <w:spacing w:val="20"/>
          <w:sz w:val="28"/>
          <w:u w:val="single"/>
        </w:rPr>
      </w:pPr>
      <w:r>
        <w:rPr>
          <w:rFonts w:cs="Arial" w:ascii="Arial" w:hAnsi="Arial"/>
          <w:bCs/>
          <w:i/>
          <w:spacing w:val="20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Oświadczam, że projekt na przebudowę drogi gminnej w m. Kłoda dla inwestora Gmina  Rydzyna ul. Rynek 1  64-130 Rydzyna został sporządzony zgodnie z obowiązującymi przepisami oraz zasadami wiedzy technicznej.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98"/>
        </w:tabs>
        <w:ind w:left="12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76"/>
        </w:tabs>
        <w:ind w:left="187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94"/>
        </w:tabs>
        <w:ind w:left="209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72"/>
        </w:tabs>
        <w:ind w:left="267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90"/>
        </w:tabs>
        <w:ind w:left="28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68"/>
        </w:tabs>
        <w:ind w:left="34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46"/>
        </w:tabs>
        <w:ind w:left="4046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07:00Z</dcterms:created>
  <dc:creator>x</dc:creator>
  <dc:description/>
  <cp:keywords/>
  <dc:language>en-US</dc:language>
  <cp:lastModifiedBy>x</cp:lastModifiedBy>
  <cp:lastPrinted>2014-04-17T14:41:00Z</cp:lastPrinted>
  <dcterms:modified xsi:type="dcterms:W3CDTF">2014-04-18T11:31:00Z</dcterms:modified>
  <cp:revision>74</cp:revision>
  <dc:subject/>
  <dc:title>Egz</dc:title>
</cp:coreProperties>
</file>