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.08.01.01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KRAWĘŻNIKI BETONOWE</w:t>
      </w:r>
    </w:p>
    <w:p>
      <w:pPr>
        <w:pStyle w:val="Normal"/>
        <w:ind w:left="2694" w:hanging="156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 xml:space="preserve">USTAWIENIE KRAWĘŻNIKÓW BETONOWYCH 15X30 </w:t>
      </w:r>
    </w:p>
    <w:p>
      <w:pPr>
        <w:pStyle w:val="Normal"/>
        <w:ind w:left="3402" w:hanging="708"/>
        <w:rPr>
          <w:b/>
          <w:b/>
          <w:sz w:val="20"/>
        </w:rPr>
      </w:pPr>
      <w:r>
        <w:rPr>
          <w:b/>
          <w:sz w:val="20"/>
        </w:rPr>
        <w:t>NA ŁAWIE BETONOWEJ Z OPOREM I NA PŁASK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 niniejszej  SST  obowiązują  ustalenia  zawarte  w Ogólnej  Specyfikacji  Technicznej  (OST) D.08.01.01 „Krawężniki betonowe”   GDDP  1998 ,  oraz w Rozporządzeniu MTiGM z 2 marca 1999 r w sprawie warunków technicznych , jakim powinny odpowiadać drogi publiczne i ich usytuowanie ( Dz. U. nr 43 z 14 maja 1999 ) , z następującymi zmianami i uściśleniami . 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Wstęp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. </w:t>
        <w:tab/>
        <w:t xml:space="preserve">Przedmiot SST. 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Przedmiotem niniejszej Szczegółowej Specyfikacji Technicznej są wymagania dotyczące wykonania  i odbioru ustawienia krawężników betonowych 15x30 na ławie betonowej z oporem i na płask w związku z </w:t>
      </w:r>
      <w:r>
        <w:rPr>
          <w:b/>
          <w:sz w:val="18"/>
          <w:szCs w:val="18"/>
        </w:rPr>
        <w:t>przebudową drogi w miejscowości Tarnowa Łąka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 xml:space="preserve">1.2. </w:t>
        <w:tab/>
        <w:t xml:space="preserve">Zakres stosowania SST. 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Szczegółowa  Specyfikacja  Techniczna  jest  stosowana jako dokument  kontraktowy i </w:t>
        <w:tab/>
        <w:t>przetargowy przy  zlecaniu i realizacji robót wymienionych w punkcie 1.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3. </w:t>
        <w:tab/>
        <w:t xml:space="preserve">Zakres robót objętych SST. </w:t>
      </w:r>
    </w:p>
    <w:p>
      <w:pPr>
        <w:pStyle w:val="Normal"/>
        <w:ind w:left="705" w:hanging="0"/>
        <w:jc w:val="both"/>
        <w:rPr/>
      </w:pPr>
      <w:r>
        <w:rPr>
          <w:sz w:val="18"/>
          <w:szCs w:val="18"/>
        </w:rPr>
        <w:t>Ustalenia   zawarte   w  niniejszej  specyfikacji  stanowią wymagania przy:</w:t>
      </w:r>
    </w:p>
    <w:p>
      <w:pPr>
        <w:pStyle w:val="Normal"/>
        <w:ind w:left="705" w:firstLine="3"/>
        <w:jc w:val="both"/>
        <w:rPr>
          <w:sz w:val="18"/>
          <w:szCs w:val="18"/>
        </w:rPr>
      </w:pPr>
      <w:r>
        <w:rPr>
          <w:sz w:val="18"/>
          <w:szCs w:val="18"/>
        </w:rPr>
        <w:t>-  ustawieniu krawężników betonowych 15x30 (w tym łukowych i na zjazdach) na ławie betonowej z oporem z betonu B-15.</w:t>
      </w:r>
    </w:p>
    <w:p>
      <w:pPr>
        <w:pStyle w:val="Normal"/>
        <w:ind w:left="705" w:firstLine="3"/>
        <w:jc w:val="both"/>
        <w:rPr>
          <w:sz w:val="18"/>
          <w:szCs w:val="18"/>
        </w:rPr>
      </w:pPr>
      <w:r>
        <w:rPr>
          <w:sz w:val="18"/>
          <w:szCs w:val="18"/>
        </w:rPr>
        <w:t>-  ustawieniu krawężników betonowych trapez na ławie betonowej z oporem z betonu B-1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4.</w:t>
        <w:tab/>
        <w:t xml:space="preserve">Określenia podstawowe. </w:t>
      </w:r>
    </w:p>
    <w:p>
      <w:pPr>
        <w:pStyle w:val="Normal"/>
        <w:ind w:left="709" w:hanging="1"/>
        <w:jc w:val="both"/>
        <w:rPr>
          <w:sz w:val="18"/>
          <w:szCs w:val="18"/>
        </w:rPr>
      </w:pPr>
      <w:r>
        <w:rPr>
          <w:sz w:val="18"/>
          <w:szCs w:val="18"/>
        </w:rPr>
        <w:t>Podane określenia są zgodne z obowiązującymi odpowiednimi normami i definicjami podanymi w SST  D.00.00.00 „Wymagania ogólne " oraz OST D.08.01.01 „Krawężniki betonowe”   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5. </w:t>
        <w:tab/>
        <w:t xml:space="preserve">Ogólne wymagania dotyczące robót. 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robót jest odpowiedzialny za jakość ich wykonania oraz za zgodność z dokumentacją  projektową , SST  i poleceniami Inżyniera. 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gólne  wymagania dotyczące robót podano w SST D.00.00.00. „Wymagania ogólne "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. </w:t>
        <w:tab/>
        <w:t>Ogólne wymagania dotyczące materiałów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 OST D-</w:t>
        <w:tab/>
        <w:t xml:space="preserve">M-00.00.00 </w:t>
        <w:tab/>
        <w:t>„Wymagania ogólne” pkt 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2.</w:t>
        <w:tab/>
        <w:t xml:space="preserve"> Stosowane materiał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Materiałami stosowanymi są:</w:t>
      </w:r>
    </w:p>
    <w:p>
      <w:pPr>
        <w:pStyle w:val="Normal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krawężniki betonowe prostokątne ścięte 15x30x100 ,i krawężniki trapezowe</w:t>
      </w:r>
    </w:p>
    <w:p>
      <w:pPr>
        <w:pStyle w:val="Normal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piasek na podsypkę i do zapraw,</w:t>
      </w:r>
    </w:p>
    <w:p>
      <w:pPr>
        <w:pStyle w:val="Normal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cement do podsypki i zapraw,</w:t>
      </w:r>
    </w:p>
    <w:p>
      <w:pPr>
        <w:pStyle w:val="Normal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woda,</w:t>
      </w:r>
    </w:p>
    <w:p>
      <w:pPr>
        <w:pStyle w:val="Normal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materiały do wykonania ławy pod krawężniki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 </w:t>
        <w:tab/>
        <w:t>Krawężniki betonowe - klasyfikacj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Krawężniki betonowe 15x30 zgodne z BN-80/6775-03/01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Gatunek - G1,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 </w:t>
        <w:tab/>
        <w:t>Krawężniki betonowe - wymagania techniczne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1. </w:t>
        <w:tab/>
        <w:t>Kształt i wymiary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Wymiary krawężników betonowych podano w tablicy 1. Dopuszczalne odchyłki wymiarów krawężników betonowych podano w tablicy 2.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>Tablica 1. Wymiary krawężników betonowych</w:t>
      </w:r>
    </w:p>
    <w:tbl>
      <w:tblPr>
        <w:tblW w:w="680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952"/>
        <w:gridCol w:w="591"/>
        <w:gridCol w:w="562"/>
        <w:gridCol w:w="561"/>
        <w:gridCol w:w="913"/>
        <w:gridCol w:w="913"/>
        <w:gridCol w:w="1419"/>
      </w:tblGrid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krawężników,   cm</w:t>
            </w:r>
          </w:p>
        </w:tc>
      </w:tr>
      <w:tr>
        <w:trPr/>
        <w:tc>
          <w:tcPr>
            <w:tcW w:w="89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wężnika</w:t>
            </w:r>
          </w:p>
        </w:tc>
        <w:tc>
          <w:tcPr>
            <w:tcW w:w="952" w:type="dxa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</w:tr>
      <w:tr>
        <w:trPr/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. 7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in. 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x. 15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,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Tablica 2. Dopuszczalne odchyłki wymiarów krawężników betonowych</w:t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1763"/>
        <w:gridCol w:w="2255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odchyłka, mm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u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   h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2. </w:t>
        <w:tab/>
        <w:t>Dopuszczalne wady i uszkodzenia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Dopuszczalne wady oraz uszkodzenia powierzchni i krawędzi elementów, zgodnie z BN-80/6775-03/01 , nie powinny przekraczać wartości podanych w tablicy 3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Tablica 3. Dopuszczalne wady i uszkodzenia krawężników betonowych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53"/>
        <w:gridCol w:w="2391"/>
        <w:gridCol w:w="160"/>
        <w:gridCol w:w="3"/>
      </w:tblGrid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521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</w:tr>
      <w:tr>
        <w:trPr>
          <w:cantSplit w:val="true"/>
        </w:trPr>
        <w:tc>
          <w:tcPr>
            <w:tcW w:w="65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krawężników w mm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zczerby i uszkodzen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dzi i naroż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ych powierzchnie górne (ścieralne),   mm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raniczających pozostał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e: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czba max</w:t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ługość, mm, max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ębokość, mm, max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3. </w:t>
        <w:tab/>
        <w:t>Składowanie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4.4. </w:t>
        <w:tab/>
        <w:t>Beton i jego składniki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2.4.4.1. Beton do produkcji krawężnikó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Do produkcji krawężników należy stosować beton wg PN-B-06250 , klasy B 25 i B 30. W przypadku wykonywania krawężników dwuwarstwowych, górna (licowa) warstwa krawężników powinna być wykonana z betonu klasy B 30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nasiąkliwością, poniżej 4%,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mrozoodpornością i wodoszczelnością, zgodnie z normą PN-B-06250 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2.4.4.2.  Cemen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Cement stosowany do betonu powinien być cementem portlandzkim klasy nie niższej niż „32,5” wg PN-B-19701 . Przechowywanie cementu powinno być zgodne z BN-88/6731-08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2.4.4.3. Kruszywo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Kruszywo powinno odpowiadać wymaganiom PN-B-06712 . Kruszywo należy przechowywać w warunkach zabezpieczających je przed zanieczyszczeniem, zmieszaniem z kruszywami innych asortymentów, gatunków i marek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2.4.4.4. Woda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Woda powinna być odmiany „1” i odpowiadać wymaganiom PN-B-32250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5. </w:t>
        <w:tab/>
        <w:t>Materiały na podsypkę i do zapra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Piasek na podsypkę cementowo-piaskową powinien odpowiadać wymaganiom PN-B-06712 , a do zaprawy cementowo-piaskowej PN-B-06711 .</w:t>
      </w:r>
    </w:p>
    <w:p>
      <w:pPr>
        <w:pStyle w:val="Tekstpodstawowywcity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Cement na podsypkę i do zaprawy cementowo-piaskowej powinien być cementem portlandzkim klasy nie mniejszej niż „32,5”, odpowiadający wymaganiom PN-B-19701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Woda powinna być odmiany „1” i odpowiadać wymaganiom PN-B-32250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2.6.</w:t>
        <w:tab/>
        <w:t xml:space="preserve"> Materiały na ławy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Do wykonania ław pod krawężniki należy stosować, dla:</w:t>
      </w:r>
    </w:p>
    <w:p>
      <w:pPr>
        <w:pStyle w:val="Normal"/>
        <w:numPr>
          <w:ilvl w:val="0"/>
          <w:numId w:val="6"/>
        </w:numPr>
        <w:ind w:left="1417" w:hanging="709"/>
        <w:jc w:val="both"/>
        <w:rPr>
          <w:sz w:val="18"/>
          <w:szCs w:val="18"/>
        </w:rPr>
      </w:pPr>
      <w:r>
        <w:rPr>
          <w:sz w:val="18"/>
          <w:szCs w:val="18"/>
        </w:rPr>
        <w:t>ławy betonowej - beton klasy B 15 , wg PN-B-06250 , którego składniki powinny odpowiadać wymaganiom punktu 2.4.4,</w:t>
      </w:r>
    </w:p>
    <w:p>
      <w:pPr>
        <w:pStyle w:val="Normal"/>
        <w:ind w:left="709" w:hanging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3.1.</w:t>
        <w:tab/>
        <w:t>Ogólne wymagania dotyczące sprzętu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D-M-00.00.00 „Wymagania ogólne” pkt 3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3.2.</w:t>
        <w:tab/>
        <w:t xml:space="preserve">Sprzęt 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Roboty wykonuje się ręcznie przy zastosowaniu: betoniarek do wytwarzania betonu i zapraw oraz przygotowania podsypki cementowo-piaskowej , wibratorów płytowych, ubijaków ręcznych lub mechanicznych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TRANSPOR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 </w:t>
        <w:tab/>
        <w:t>Ogólne wymagania dotyczące transportu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pkt 4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4.2.</w:t>
        <w:tab/>
        <w:t>Transport krawężników</w:t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  <w:tab/>
        <w:t>Krawężniki betonowe mogą być przewożone dowolnymi środkami transportowymi . Krawężniki betonowe układać należy na środkach transportowych w pozycji pionowej z nachyleniem w kierunku jazdy . Krawężniki powinny być zabezpieczone przed przemieszczeniem się i uszkodzeniami w czasie transportu, a górna warstwa nie powinna wystawać poza ściany środka transportowego więcej niż 1/3 wysokości tej warstwy .</w:t>
      </w:r>
    </w:p>
    <w:p>
      <w:pPr>
        <w:pStyle w:val="Normal"/>
        <w:ind w:left="709" w:hanging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5.1.</w:t>
        <w:tab/>
        <w:t>Ogólne zasady wykonania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M-00.00.00 „Wymagania ogólne” pkt 5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5.2.</w:t>
        <w:tab/>
        <w:t>Wykonanie koryta pod ławy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Koryto pod ławy należy wykonywać zgodnie z PN-B-06050  . Wymiary wykopu powinny odpowiadać wymiarom ławy w planie z uwzględnieniem w szerokości dna wykopu ew. konstrukcji szalunku . Wskaźnik zagęszczenia dna wykonanego koryta pod ławę powinien wynosić co najmniej 0,97 według normalnej metody Proctora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5.3.</w:t>
        <w:tab/>
        <w:t>Wykonanie ła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Wykonanie ław powinno być zgodne z BN-64/8845-02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Ława betonowa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Ławy betonowe zwykłe w gruntach spoistych wykonuje się bez szalowania, przy gruntach sypkich należy stosować szalowanie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Ławy betonowe z oporem wykonuje się w szalowaniu. Beton rozścielony w szalowaniu lub bezpośrednio w korycie powinien być wyrównywany warstwami. Betonowanie ław należy wykonywać zgodnie z wymaganiami PN-B-06251 , przy czym należy stosować co 50 m szczeliny dylatacyjne wypełnione bitumiczną masą zalewową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4. </w:t>
        <w:tab/>
        <w:t>Ustawienie krawężników betonowych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5.4.1.</w:t>
        <w:tab/>
        <w:t>Zasady ustawiania krawężnikó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Ustawienie krawężników powinno być zgodne z BN-64/8845-02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4.2. </w:t>
        <w:tab/>
        <w:t>Ustawienie krawężników na ławie betonowej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4.3. </w:t>
        <w:tab/>
        <w:t>Wypełnianie spoin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Spoinowanie krawężników dopuszcza się tylko na odcinkach łuków poziomych .</w:t>
      </w:r>
    </w:p>
    <w:p>
      <w:pPr>
        <w:pStyle w:val="Normal"/>
        <w:ind w:left="709" w:hanging="1"/>
        <w:jc w:val="both"/>
        <w:rPr>
          <w:sz w:val="18"/>
          <w:szCs w:val="18"/>
        </w:rPr>
      </w:pPr>
      <w:r>
        <w:rPr>
          <w:sz w:val="18"/>
          <w:szCs w:val="18"/>
        </w:rPr>
        <w:t>Spoiny krawężników nie powinny przekraczać szerokości 1 cm . Spoiny należy wypełnić zaprawą cementowo-piaskową, przygotowaną w stosunku 1:2. Zalewanie spoin krawężników zaprawą cementowo-piaskową stosuje się wyłącznie do krawężników ustawionych na ławie betonowej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Spoiny krawężników przed zalaniem zaprawą należy oczyścić i zmyć wodą. 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Dla odcinków prostych i o dużych krzywiznach należy stosować krawężnik nie wymagający spoinowania ( poszczególne elementy  ściśle przylegające do siebie )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 </w:t>
        <w:tab/>
        <w:t>KONTROLA JAKOŚCI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1. </w:t>
        <w:tab/>
        <w:t>Ogólne zasady kontroli jakości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D-M-00.00.00 „Wymagania ogólne” pkt 6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2. </w:t>
        <w:tab/>
        <w:t>Badania przed przystąpieniem do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2.1. </w:t>
        <w:tab/>
        <w:t>Badania krawężnikó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 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2.2. </w:t>
        <w:tab/>
        <w:t>Badania pozostałych materiałó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3. </w:t>
        <w:tab/>
        <w:t>Badania w czasie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3.1. </w:t>
        <w:tab/>
        <w:t>Sprawdzenie koryta pod ławę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Należy sprawdzać wymiary koryta oraz zagęszczenie podłoża na dnie wykopu.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 . Zagęszczenie podłoża powinno być zgodne z pkt 5.2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6.3.2.</w:t>
        <w:tab/>
        <w:t xml:space="preserve"> Sprawdzenie ła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Przy wykonywaniu ław badaniu podlegają: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100 m ławy.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Wymiary ław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  <w:tab/>
        <w:t xml:space="preserve">- 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% wysokości projektowanej,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  <w:tab/>
        <w:t xml:space="preserve">- 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% szerokości projektowanej.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Równość górnej powierzchni ław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Równość górnej powierzchni ławy sprawdza się przez przyłożenie w dwóch punktach, na każde 100 m ławy, trzymetrowej łaty. Prześwit pomiędzy górną powierzchnią ławy i przyłożoną łatą nie może przekraczać  1 cm .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Zagęszczenie ław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Ławy z tłucznia, badane próbą wyjęcia poszczególnych ziaren tłucznia, nie powinny pozwalać na wyjęcie ziarna z ławy.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Odchylenie linii ław od projektowanego kierunku.</w:t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 na każde 100 m wykonanej ławy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3.3. </w:t>
        <w:tab/>
        <w:t>Sprawdzenie ustawienia krawężników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ind w:left="709" w:hanging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OBMIAR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1. </w:t>
        <w:tab/>
        <w:t>Ogólne zasady obmiaru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D-M-00.00.00 „Wymagania ogólne” pkt 7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7.2</w:t>
        <w:tab/>
        <w:t xml:space="preserve"> Jednostka obmiarowa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Jednostką obmiarową jest m (metr) ustawionego krawężnika betonowego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8.1.</w:t>
        <w:tab/>
        <w:t>Ogólne zasady odbioru robót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D-M-00.00.00 „Wymagania ogólne” pkt 8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2. </w:t>
        <w:tab/>
        <w:t>Odbiór robót zanikających i ulegających zakryciu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ławy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podsypki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PODSTAWA PŁATNOŚCI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>9.1.</w:t>
        <w:tab/>
        <w:t>Ogólne ustalenia dotyczące podstawy płatności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pkt 9.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2. </w:t>
        <w:tab/>
        <w:t>Cena jednostki obmiarowej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Cena wykonania 1 m krawężnika betonowego 15x30x100 na ławie betonowej z oporem obejmuje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nie koryta pod ławę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ew. wykonanie szalunku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podsypki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ustawienie krawężników na podsypce cementowo-piaskowej 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ew. zalanie spoin masą zalewową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sypanie zewnętrznej ściany krawężnika gruntem i ubicie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badań i pomiarów wymaganych w specyfikacji technicznej.</w:t>
      </w:r>
    </w:p>
    <w:p>
      <w:pPr>
        <w:pStyle w:val="Normal"/>
        <w:tabs>
          <w:tab w:val="clear" w:pos="708"/>
          <w:tab w:val="left" w:pos="212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jc w:val="both"/>
        <w:rPr/>
      </w:pPr>
      <w:r>
        <w:rPr>
          <w:sz w:val="18"/>
          <w:szCs w:val="18"/>
        </w:rPr>
        <w:t xml:space="preserve">10. </w:t>
      </w:r>
      <w:r>
        <w:rPr>
          <w:b/>
          <w:sz w:val="18"/>
          <w:szCs w:val="18"/>
        </w:rPr>
        <w:t>PRZEPISY ZWIĄZANE</w:t>
      </w:r>
    </w:p>
    <w:p>
      <w:pPr>
        <w:pStyle w:val="Normal"/>
        <w:ind w:left="709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Wg (OST) D.08.01.01 „Krawężniki betonowe”   GDDP  1998 , pkt. 10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8" w:top="851" w:footer="1092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SST D. 08.01.01.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562"/>
        </w:tabs>
        <w:ind w:left="25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9"/>
        </w:tabs>
        <w:ind w:left="2125" w:hanging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jc w:val="both"/>
    </w:pPr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overflowPunct w:val="true"/>
      <w:jc w:val="center"/>
      <w:textAlignment w:val="auto"/>
    </w:pPr>
    <w:rPr>
      <w:b/>
      <w:sz w:val="32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color w:val="3366FF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8:00Z</dcterms:created>
  <dc:creator>x</dc:creator>
  <dc:description/>
  <cp:keywords/>
  <dc:language>en-US</dc:language>
  <cp:lastModifiedBy>x</cp:lastModifiedBy>
  <cp:lastPrinted>2008-04-14T14:27:00Z</cp:lastPrinted>
  <dcterms:modified xsi:type="dcterms:W3CDTF">2014-04-02T11:35:00Z</dcterms:modified>
  <cp:revision>10</cp:revision>
  <dc:subject/>
  <dc:title>08.01.01.11</dc:title>
</cp:coreProperties>
</file>