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budową kanalizacji deszczowej w związku </w:t>
      </w:r>
      <w:r>
        <w:rPr>
          <w:b/>
        </w:rPr>
        <w:t>z przebudowa drogi w miejscowości Tarnowa Łąka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zczegółowa specyfikacja techniczna (S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i obejmują :</w:t>
      </w:r>
    </w:p>
    <w:p>
      <w:pPr>
        <w:pStyle w:val="Normal"/>
        <w:numPr>
          <w:ilvl w:val="0"/>
          <w:numId w:val="3"/>
        </w:numPr>
        <w:rPr/>
      </w:pPr>
      <w:r>
        <w:rPr/>
        <w:t>Regulacje zaworów wodociągowych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bCs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  <w:highlight w:val="green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, aprobatami techniczny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Heading2"/>
        <w:rPr/>
      </w:pPr>
      <w:r>
        <w:rPr/>
        <w:t>1.6. Określenie grupy, klasy i kategorii robót wg Wspólnego  Słownika  Zamówień  CPV:</w:t>
      </w:r>
    </w:p>
    <w:p>
      <w:pPr>
        <w:pStyle w:val="Tekstpodstawowywcity3"/>
        <w:ind w:left="1701" w:hanging="1701"/>
        <w:jc w:val="both"/>
        <w:rPr/>
      </w:pPr>
      <w:r>
        <w:rPr/>
        <w:t xml:space="preserve">Grupa robót:  452   </w:t>
        <w:tab/>
        <w:t>Roboty budowlane w zakresie budowy rurociągów, linii komunikacyjnych i elektroenergetycznych, autostrad, dróg, lotnisk i kolei, wyrównywanie terenu</w:t>
      </w:r>
    </w:p>
    <w:p>
      <w:pPr>
        <w:pStyle w:val="Normal"/>
        <w:spacing w:before="0" w:after="120"/>
        <w:ind w:left="1701" w:hanging="1701"/>
        <w:rPr/>
      </w:pPr>
      <w:r>
        <w:rPr/>
        <w:t xml:space="preserve">Klasa robót:  4523   </w:t>
        <w:tab/>
        <w:t xml:space="preserve">Roboty budowlane w zakresie budowy rurociągów, linii komunikacyjnych i elektroenergetycznych, autostrad, dróg, lotnisk i kolei, wyrównywanie terenu </w:t>
      </w:r>
    </w:p>
    <w:p>
      <w:pPr>
        <w:pStyle w:val="Footnote"/>
        <w:rPr/>
      </w:pPr>
      <w:r>
        <w:rPr/>
        <w:t xml:space="preserve">Kategoria robót  45232   </w:t>
        <w:tab/>
        <w:t>Roboty pomocnicze w zakresie rurociągów i kabli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SST D-00.00.00 „Wymagania ogólne” pkt 2.</w:t>
      </w:r>
    </w:p>
    <w:p>
      <w:pPr>
        <w:pStyle w:val="StylIwony"/>
        <w:spacing w:before="0" w:after="0"/>
        <w:ind w:firstLine="709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materiały muszą być zgodne z normą lub aprobatą techniczną.</w:t>
      </w:r>
    </w:p>
    <w:p>
      <w:pPr>
        <w:pStyle w:val="Heading2"/>
        <w:spacing w:before="0" w:after="120"/>
        <w:rPr/>
      </w:pPr>
      <w:r>
        <w:rPr/>
        <w:t xml:space="preserve">2.2.1. Rury kanałowe z PVC </w:t>
      </w:r>
    </w:p>
    <w:p>
      <w:pPr>
        <w:pStyle w:val="Tekstost"/>
        <w:ind w:firstLine="709"/>
        <w:rPr/>
      </w:pPr>
      <w:r>
        <w:rPr/>
        <w:t>Rury kanałowe z niezmiękczonego polichlorku winylu PVC</w:t>
      </w:r>
      <w:r>
        <w:rPr>
          <w:color w:val="FF00FF"/>
        </w:rPr>
        <w:t xml:space="preserve"> </w:t>
      </w:r>
      <w:r>
        <w:rPr/>
        <w:t xml:space="preserve">Ø 300 mm wraz z kształtkami i pierścieniami uszczelniającymi. </w:t>
      </w:r>
    </w:p>
    <w:p>
      <w:pPr>
        <w:pStyle w:val="Tekstost"/>
        <w:rPr>
          <w:rFonts w:ascii="Symbol" w:hAnsi="Symbol" w:cs="Symbol"/>
        </w:rPr>
      </w:pPr>
      <w:r>
        <w:rPr/>
        <w:tab/>
        <w:t>Przykanaliki - rury z niezmiękczonego polichlorku winylu PVC 150 mm.</w:t>
      </w:r>
    </w:p>
    <w:p>
      <w:pPr>
        <w:pStyle w:val="Tekstost"/>
        <w:ind w:left="709" w:hanging="0"/>
        <w:rPr/>
      </w:pPr>
      <w:r>
        <w:rPr/>
        <w:t>Powierzchnia rur i kształtek powinna być gładka, bez pęcherzy, zapadnięć, rys i wtrąceń ciał obcych. Końce rur powinny być prostopadłe do osi rury. Sztywność obwodowa rur - SN ≥ 8 kN/m².</w:t>
      </w:r>
    </w:p>
    <w:p>
      <w:pPr>
        <w:pStyle w:val="Normal"/>
        <w:ind w:firstLine="709"/>
        <w:rPr/>
      </w:pPr>
      <w:r>
        <w:rPr>
          <w:b/>
          <w:i/>
        </w:rPr>
        <w:t>Właściwości techniczne rur wraz z kształtkami powinny być zgodne z wymaganiami podanymi w aprobacie technicznej</w:t>
      </w:r>
      <w:r>
        <w:rPr>
          <w:b/>
        </w:rPr>
        <w:t xml:space="preserve"> .</w:t>
      </w:r>
    </w:p>
    <w:p>
      <w:pPr>
        <w:pStyle w:val="Normal"/>
        <w:ind w:firstLine="709"/>
        <w:rPr/>
      </w:pPr>
      <w:r>
        <w:rPr/>
        <w:t>Rury dla przykanalików należy stosować zgodnie z zasadami podanymi w aprobacie technicznej.</w:t>
      </w:r>
    </w:p>
    <w:p>
      <w:pPr>
        <w:pStyle w:val="Tematkomentarza"/>
        <w:widowControl w:val="false"/>
        <w:overflowPunct w:val="false"/>
        <w:autoSpaceDE w:val="false"/>
        <w:spacing w:before="120" w:after="120"/>
        <w:textAlignment w:val="baseline"/>
        <w:rPr>
          <w:bCs w:val="false"/>
        </w:rPr>
      </w:pPr>
      <w:r>
        <w:rPr>
          <w:bCs w:val="false"/>
        </w:rPr>
        <w:t>2.3.1 Studnie rewizyjne betonowe Ø 1000 mm z kręgów betonowych z włazem żeliwnym typu C: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/>
        <w:t xml:space="preserve">Przy zabudowie studni w pasie drogowym należy ściśle przestrzegać instrukcji montażu studni opracowanej przez producenta. 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/>
        <w:t>Studnie włazowe (rewizyjne) muszą posiadać aktualną aprobatę techniczną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1.1.</w:t>
      </w:r>
      <w:r>
        <w:rPr>
          <w:rFonts w:cs="Times New Roman" w:ascii="Times New Roman" w:hAnsi="Times New Roman"/>
          <w:sz w:val="20"/>
        </w:rPr>
        <w:t xml:space="preserve"> Komora robocza (część dolna studni)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ść spodnia studni musi być elementem monolitycznym z wibrowanego betonu o klasie nie niższej niż B-45 zawierającym płytę denną, wypełnienie betonowe, elementy podłączeniowe umożliwiające szczelne i elastyczne podłączenie rury kanalizacyjnej do studni. Może ona być również wykonana jako osobny element prefabrykowany. Kręgi muszą mieć zamontowane fabrycznie stopnie złazowe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1276" w:hanging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z betonu wibrowanego o klasie nie niższej niż B-45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1276" w:hanging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uru cegły kanalizacyjnej odpowiadającej wymaganiom PN-B-12037 [5].  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1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z wibrowanego betonu o klasie nie niższej niż B 45. Kręgi muszą być łączone z poszczególnymi elementami studni na specjalne uszczelki gumow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1.3.</w:t>
      </w:r>
      <w:r>
        <w:rPr>
          <w:rFonts w:cs="Times New Roman" w:ascii="Times New Roman" w:hAnsi="Times New Roman"/>
          <w:sz w:val="20"/>
        </w:rPr>
        <w:t xml:space="preserve"> Zwężka z wyprowadzeniem pod właz żeliwny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wężki są górnymi elementami studzienek, które należy stosować w przypadku występowania obciążeń dynamicznych.  Wykonane muszą być z betonu o klasie nie niższej niż B 45. Łączone są z poszczególnymi elementami studni za pomocą specjalnej uszczelki gumowej ślizg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1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kanałowe należy wykonywać jako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C 250 odpowiadające wymaganiom PN-H-74051-01 [10] umieszczane poza korpusem drogi.</w:t>
      </w:r>
    </w:p>
    <w:p>
      <w:pPr>
        <w:pStyle w:val="StylIwony"/>
        <w:spacing w:before="0" w:after="0"/>
        <w:ind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adowienie włazów w stosunku do projektowanych rzędnych można regulować poprzez betonowe pierścienie dystansow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1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H-74086 [14].</w:t>
      </w:r>
    </w:p>
    <w:p>
      <w:pPr>
        <w:pStyle w:val="Heading2"/>
        <w:rPr/>
      </w:pPr>
      <w:r>
        <w:rPr/>
        <w:t>2.4. Studzienki ściekow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4.1. Studzienki ściekowe beton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leży stosować wpusty uliczne żeliwne typu ciężkiego. Powinny one odpowiadać wymaganiom PN-H-74080-01 [12]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1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Na studzienki ściekowe stosowane są prefabrykowane kręgi betonowe o średnicy 50 cm, z betonu o klasie nie niższej niż B-45, 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1.3.</w:t>
      </w:r>
      <w:r>
        <w:rPr>
          <w:rFonts w:cs="Times New Roman" w:ascii="Times New Roman" w:hAnsi="Times New Roman"/>
          <w:sz w:val="20"/>
        </w:rPr>
        <w:t xml:space="preserve"> Pierścienie żelbetowe prefabrykowane - odciążające</w:t>
      </w:r>
    </w:p>
    <w:p>
      <w:pPr>
        <w:pStyle w:val="StylIwony"/>
        <w:spacing w:before="1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dciążające o średnicy 65 cm, grubości min. 25 cm,  powinny być wykonane z betonu o klasie nie niższej niż B 4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1.4.</w:t>
      </w:r>
      <w:r>
        <w:rPr>
          <w:rFonts w:cs="Times New Roman" w:ascii="Times New Roman" w:hAnsi="Times New Roman"/>
          <w:sz w:val="20"/>
        </w:rPr>
        <w:t xml:space="preserve"> Płyty żelbetowe prefabrykowane –podtrzymujące krat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min. 11 cm i być wykonane z z betonu o klasie nie niższej niż B 4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1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2 cm i być wykonane z betonu klasy B 4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1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Normal"/>
        <w:widowControl w:val="false"/>
        <w:overflowPunct w:val="false"/>
        <w:autoSpaceDE w:val="false"/>
        <w:spacing w:before="120" w:after="120"/>
        <w:textAlignment w:val="baseline"/>
        <w:rPr>
          <w:rFonts w:ascii="Symbol" w:hAnsi="Symbol" w:cs="Symbol"/>
        </w:rPr>
      </w:pPr>
      <w:r>
        <w:rPr>
          <w:b/>
        </w:rPr>
        <w:t>2.4.1.7.</w:t>
      </w:r>
      <w:r>
        <w:rPr>
          <w:rFonts w:cs="Symbol" w:ascii="Symbol" w:hAnsi="Symbol"/>
        </w:rPr>
        <w:t></w:t>
      </w:r>
      <w:r>
        <w:rPr/>
        <w:t>Izolacja przeciwwilgociowa</w:t>
      </w:r>
    </w:p>
    <w:p>
      <w:pPr>
        <w:pStyle w:val="Normal"/>
        <w:ind w:firstLine="709"/>
        <w:rPr/>
      </w:pPr>
      <w:r>
        <w:rPr/>
        <w:t>Izolację przeciwwilgociową na zewnętrznej powierzchni studni należy wykonywać wg zaleceń producenta. W przypadku nieagresywnego środowiska producent może nie wymagać jej nałożenia.</w:t>
      </w:r>
    </w:p>
    <w:p>
      <w:pPr>
        <w:pStyle w:val="Heading2"/>
        <w:rPr/>
      </w:pPr>
      <w:r>
        <w:rPr/>
        <w:t>2.5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B 45 powinien odpowiadać wymaganiom PN-EN 206-1 „Beton” .</w:t>
      </w:r>
    </w:p>
    <w:p>
      <w:pPr>
        <w:pStyle w:val="Heading2"/>
        <w:rPr/>
      </w:pPr>
      <w:r>
        <w:rPr/>
        <w:t>2.6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Heading2"/>
        <w:rPr/>
      </w:pPr>
      <w:r>
        <w:rPr/>
        <w:t>2.7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7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7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składowaniu wyrobów w pozycji wbudowania wysokość składowania nie powinna przekraczać 1,8 m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ic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ządzeń do odwodnienia wykop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color w:val="FF00FF"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00.00.00 „Wymagania ogólne” pkt 4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wszystkich elementów kanalizacji należy bezwzględnie przestrzegać warunków transportu podanych w instrukcji producenta i w aprobatach technicznych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rur powinien odbywać zgodnie z warunkami podanymi przez producenta.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Heading2"/>
        <w:rPr/>
      </w:pPr>
      <w:r>
        <w:rPr/>
        <w:t>4.4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5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6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7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wadzenia robót ziemnych podano SST D-02.01.01„Wykopy w gruntach nieskalistych” i D-02.03.01 „Nasypy”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 Rury z PVC można posadowić bezpośrednio na dnie wykopu, dając pod rury tylko warstwę wyrównawczą z gruntu rodzimego, niezagęszczoną, grubości 10-15 cm z wyprofilowaniem wg zaleceń producenta.(kąt podparcia co najmniej 9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>). Grunt nie powinien zawierać ziaren większych od 20 m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innego podłoża podsypkę pod kanał należy wykonać z warstwy piasku grubo, średnio lub drobnoziarnistego, bez frakcji pylastych o wielkości ziaren do 20 mm, żwiru z piaskiem o grubości 15 c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ień zagęszczenia powinien wynosić Is=0,85-0,90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4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4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e dopuszczalne spadki wynikają z ograniczenia maksymalnych prędkości przepływu (dla rur betonowych i ceramicznych 3 m/s, zaś dla rur żelbetowych 5 m/s).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spacing w:before="120" w:after="120"/>
        <w:ind w:left="709" w:hanging="709"/>
        <w:rPr>
          <w:b/>
          <w:b/>
        </w:rPr>
      </w:pPr>
      <w:r>
        <w:rPr>
          <w:b/>
        </w:rPr>
        <w:t xml:space="preserve">5.5.1. Rury kanałowe z PVC </w:t>
      </w:r>
    </w:p>
    <w:p>
      <w:pPr>
        <w:pStyle w:val="Normal"/>
        <w:ind w:firstLine="709"/>
        <w:rPr/>
      </w:pPr>
      <w:r>
        <w:rPr/>
        <w:t>Rury kanałowe z PVC należy stosować zgodnie z zasadami podanymi w instrukcji producenta i aprobacie technicznej .</w:t>
      </w:r>
    </w:p>
    <w:p>
      <w:pPr>
        <w:pStyle w:val="Normal"/>
        <w:rPr/>
      </w:pPr>
      <w:r>
        <w:rPr/>
        <w:tab/>
        <w:t xml:space="preserve">Rury kanałowe z PVC mogą być układane na głębokości od 1,0 do 6,0 m w otoczeniu odpowiednio zagęszczonej zasypki z gruntów dopuszczonych do stosowania w nasypach komunikacyjnych. </w:t>
      </w:r>
    </w:p>
    <w:p>
      <w:pPr>
        <w:pStyle w:val="Normal"/>
        <w:ind w:firstLine="709"/>
        <w:rPr/>
      </w:pPr>
      <w:r>
        <w:rPr/>
        <w:t>Do robót montażowych można przystąpić po prawidłowym przygotowaniu podłoża. Poszczególne ułożone rury powinny być unieruchomione przez obsypanie piaskiem pośrodku długości rury i mocno podbite, aby rura nie zmieniła położenia do czasu wykonania uszczelnienia złączy. Podbicie rury należy wykonywać przy użyciu odpowiednich ubijaków prętowych.</w:t>
      </w:r>
    </w:p>
    <w:p>
      <w:pPr>
        <w:pStyle w:val="Normal"/>
        <w:ind w:firstLine="709"/>
        <w:rPr/>
      </w:pPr>
      <w:r>
        <w:rPr/>
        <w:t>Szczególna uwagę należy zwrócić na prawidłowe założenie uszczelek złączy kielichowych, oraz wykonanie uszczelnień połączeń ze ścianami studni.</w:t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5.2.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Studzienki kanalizacyjn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5.3.1 Studzienki kanalizacyjne beton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b/>
          <w:b/>
        </w:rPr>
      </w:pPr>
      <w:r>
        <w:rPr/>
        <w:t xml:space="preserve">Przy zabudowie studzienki w pasie drogowym należy ściśle przestrzegać instrukcji montażu studni opracowanej przez producenta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lement denny - część spodnia studni musi być posadowiony i wypoziomowany na uprzednio przygotowanym podłożu zgodnie z pkt. 5.4 „Przygotowanie podłoża”. Następnie, o ile producent nie nakazuje inaczej, należy naciągnąć uszczelkę na zamek górny elementu, a uszczelkę i zamek dolny następnego kręgu należy posmarować specjalnym środkiem poślizgowym. W zależności od zaleceń producenta zewnętrzną krawędź zamka górnego elementu dolnego przed zamontowaniem następnego kręgu należy nałożyć warstwę zaprawy z dodatkiem polimeru (rodzaj należy ustalić z Inżynierem). Po zamontowaniu górnego kręgu należy również wyspoinować zaprawą połączenie kręgów od wewnątrz. Do montażu elementów dennych, kręgów, zwężek należy stosować zawiesia linowe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sadowienie włazów w stosunku do projektowanych rzędnych można regulować poprzez betonowe pierścienie dystansowe. </w:t>
      </w:r>
    </w:p>
    <w:p>
      <w:pPr>
        <w:pStyle w:val="StylIwony"/>
        <w:spacing w:before="0" w:after="12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ry kanalizacyjnych przez ściany komory należy wprowadzić poprzez przygotowane przez producenta otwory ( ilość i rozmieszczenie wg projektu) podłączeniowe umożliwiające szczelne i elastyczne podłączenie rury kanalizacyjnej do studni (stosując odpowiednie uszczelki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 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3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ind w:firstLine="709"/>
        <w:rPr/>
      </w:pPr>
      <w:r>
        <w:rPr/>
        <w:t>Izolację przeciwwilgociową na zewnętrznej powierzchni studni należy wykonywać wg zaleceń producenta. W przypadku nieagresywnego środowiska producent może nie wymagać jej nałożenia.</w:t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5.4.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ściekowych wynika z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ściekowe o ile dokumentacja projektowa nie przewiduje inaczej należy wykonywać wg KPED 02.1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stawowe wymiary studzienek o ile dokumentacja projektowa nie przewiduje inaczej powinny wynosić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1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fundamentowe zbrojone grubości 12 cm wykonane z betonu klasy B 45 należy układać na podsypce z tłucznia lub żwiru.</w:t>
      </w:r>
    </w:p>
    <w:p>
      <w:pPr>
        <w:pStyle w:val="StylIwony"/>
        <w:spacing w:before="1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żyty materiał na podsypkę powinien odpowiadać wymaganiom stosownych norm, np. PN-B-06712 [7], PN-B-11111 [3], PN-B-11112 [4]. </w:t>
      </w:r>
    </w:p>
    <w:p>
      <w:pPr>
        <w:pStyle w:val="StylIwony"/>
        <w:spacing w:before="1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studzienki ściekowe stosowane są prefabrykowane kręgi betonowe o średnicy 50 cm, z betonu o klasie nie niższej niż B-45,</w:t>
      </w:r>
    </w:p>
    <w:p>
      <w:pPr>
        <w:pStyle w:val="StylIwony"/>
        <w:spacing w:before="1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rścienie żelbetowe prefabrykowane odciążające o średnicy 65 cm, grubości min. 25 cm, powinny być wykonane z betonu o klasie nie niższej niż B-45.</w:t>
      </w:r>
    </w:p>
    <w:p>
      <w:pPr>
        <w:pStyle w:val="StylIwony"/>
        <w:spacing w:before="1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żelbetowe prefabrykowane powinny mieć grubość min. 11 cm i być wykonane z z betonu o klasie nie niższej niż B-45</w:t>
      </w:r>
    </w:p>
    <w:p>
      <w:pPr>
        <w:pStyle w:val="StylIwony"/>
        <w:spacing w:before="120" w:after="0"/>
        <w:ind w:firstLine="709"/>
        <w:rPr>
          <w:rFonts w:ascii="Symbol" w:hAnsi="Symbol" w:cs="Symbol"/>
        </w:rPr>
      </w:pPr>
      <w:r>
        <w:rPr>
          <w:rFonts w:cs="Times New Roman" w:ascii="Times New Roman" w:hAnsi="Times New Roman"/>
          <w:sz w:val="20"/>
        </w:rPr>
        <w:t>Należy stosować wpusty uliczne żeliwne typu ciężkiego D-400. Powinny one  odpowiadać wymaganiom PN-H-74080-01 [12] i PN-H-74080-04 [13].</w:t>
      </w:r>
      <w:r>
        <w:rPr/>
        <w:tab/>
      </w:r>
    </w:p>
    <w:p>
      <w:pPr>
        <w:pStyle w:val="Normal"/>
        <w:ind w:firstLine="709"/>
        <w:rPr/>
      </w:pPr>
      <w:r>
        <w:rPr/>
        <w:t>Izolację przeciwwilgociową na zewnętrznej powierzchni studni należy wykonywać wg zaleceń producenta. W przypadku nieagresywnego środowiska producent może nie wymagać jej nałożenia.</w:t>
      </w:r>
    </w:p>
    <w:p>
      <w:pPr>
        <w:pStyle w:val="StylIwony"/>
        <w:spacing w:before="1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gulację wysokości wpustu ulicznego na studzience można wykonać poprzez usadowienie go na podmurówce z cegły kanalizacyjnej na zaprawie cementowej lub na mokro.</w:t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5.5. Izolacje</w:t>
      </w:r>
    </w:p>
    <w:p>
      <w:pPr>
        <w:pStyle w:val="Normal"/>
        <w:ind w:firstLine="709"/>
        <w:rPr/>
      </w:pPr>
      <w:r>
        <w:rPr/>
        <w:t>Izolację przeciwwilgociową na zewnętrznej powierzchni studni należy wykonywać wg zaleceń producenta. W przypadku nieagresywnego środowiska producent może nie wymagać jej nałożenia.</w:t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5.6. Zasypanie wykopów i ich zagęszczenie</w:t>
      </w:r>
    </w:p>
    <w:p>
      <w:pPr>
        <w:pStyle w:val="Normal"/>
        <w:rPr/>
      </w:pPr>
      <w:r>
        <w:rPr/>
        <w:tab/>
        <w:t>O ile w dokumentacji projektowej nie podano inaczej wykonane kanały kanalizacji deszczowej należy obsypać piaskiem klasy I (piaski drobne i średnie dobrze uziarnione). Obsypkę ochronną należy wykonać do wysokości 30 cm powyżej wierzchu rury. Wskaźnik zagęszczenia obsypki minimum  Is=0,92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zasypania pozostałej części wykopu – zasypanie kanalizacji poza obsypką ochronną - podano w SST D- 02.03.01 „Nasypy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tabs>
          <w:tab w:val="left" w:pos="709" w:leader="none"/>
          <w:tab w:val="left" w:pos="1276" w:leader="none"/>
        </w:tabs>
        <w:ind w:left="709" w:hanging="709"/>
        <w:rPr/>
      </w:pPr>
      <w:r>
        <w:rPr/>
        <w:tab/>
        <w:t>Wszystkie badania i pomiary wykonywane są na koszt Wykonawcy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adanie i pomiary szerokości, grubości i zagęszczenia wykonanej warstwy podłoża z kruszywa mineralnego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 - zgodnie z SST D-02.03.01 „Nasypy”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– 5 % projektowanego spadku (przy zmniejszonym spadku) i +10 % projektowanego spadku (przy zwiększonym spadku)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:</w:t>
      </w:r>
    </w:p>
    <w:p>
      <w:pPr>
        <w:pStyle w:val="StylIwony"/>
        <w:spacing w:before="0" w:after="0"/>
        <w:ind w:firstLine="709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  m (metr) wykonanej i odebranej kanalizacji, przykanalików,</w:t>
      </w:r>
    </w:p>
    <w:p>
      <w:pPr>
        <w:pStyle w:val="Normal"/>
        <w:widowControl w:val="false"/>
        <w:overflowPunct w:val="false"/>
        <w:autoSpaceDE w:val="false"/>
        <w:ind w:left="993" w:hanging="284"/>
        <w:jc w:val="left"/>
        <w:textAlignment w:val="baseline"/>
        <w:rPr/>
      </w:pPr>
      <w:r>
        <w:rPr/>
        <w:t xml:space="preserve">-   szt. (sztuka) wykonanych studni rewizyjnych, studzienek ściekowych, regulacji wysokościowych studzienek. 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ni rewizyj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szt. obejmuje regulację zaworu wodociągowego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8" w:footer="1418" w:bottom="19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528"/>
      <w:gridCol w:w="269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552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46"/>
        </w:tabs>
        <w:ind w:left="84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Tekstpodstawowywcity2">
    <w:name w:val="Tekst podstawowy wcięty 2"/>
    <w:basedOn w:val="Normal"/>
    <w:qFormat/>
    <w:pPr>
      <w:spacing w:before="0" w:after="120"/>
      <w:ind w:left="2517" w:hanging="2517"/>
      <w:jc w:val="left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1560" w:hanging="1560"/>
      <w:jc w:val="left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26:00Z</dcterms:created>
  <dc:creator>.</dc:creator>
  <dc:description/>
  <cp:keywords/>
  <dc:language>en-US</dc:language>
  <cp:lastModifiedBy>x</cp:lastModifiedBy>
  <cp:lastPrinted>2006-03-08T14:30:00Z</cp:lastPrinted>
  <dcterms:modified xsi:type="dcterms:W3CDTF">2014-04-02T12:26:00Z</dcterms:modified>
  <cp:revision>2</cp:revision>
  <dc:subject/>
  <dc:title>D-03.02.01</dc:title>
</cp:coreProperties>
</file>