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481"/>
        <w:gridCol w:w="3067"/>
        <w:gridCol w:w="1614"/>
        <w:gridCol w:w="890"/>
        <w:gridCol w:w="582"/>
        <w:gridCol w:w="999"/>
        <w:gridCol w:w="2766"/>
        <w:gridCol w:w="869"/>
        <w:gridCol w:w="522"/>
        <w:gridCol w:w="757"/>
      </w:tblGrid>
      <w:tr>
        <w:trPr>
          <w:trHeight w:val="76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5411620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LENED000005900000000010867095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6353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b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2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0113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54335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046479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143 m 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0113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543453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66397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krężn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6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0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257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97695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0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35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86656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olności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0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45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26969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ściuszki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6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55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86796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łyńska Gór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6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65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81337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yspiańskieg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97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758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6638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eymont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85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69339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l. Gwiazdy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795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91796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cieżka rowerowa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yspiańskieg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8055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035969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ułkowskieg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101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2815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12707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2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15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644189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254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23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arnowa Łąk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356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27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arnowa Łąk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458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74343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arnowa Łąk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55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29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abłonn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025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24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abłonn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653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32735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857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373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195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492108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unoszy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05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533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3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154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4126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asotki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256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643978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358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9142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ugusto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45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1831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racze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68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552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913143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racze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654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9699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myko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9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75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913143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3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859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966826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295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64405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05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02923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aruszew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4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15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29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worzanic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257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274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worzanki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29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35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557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ybiń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38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45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559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8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bczysk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8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554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9850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7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656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03534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0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10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75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67504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1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worzanic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6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85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015743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2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y Świat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49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3953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015746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bczysko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405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1549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eśn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t.108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5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415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91723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worzanic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124/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6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8634259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62754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6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adzyńska/Dąbcze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9982062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69265556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094146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o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Kłoda, ul. Łąkowa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72346650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948661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8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, Rynek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26549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305932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9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, ul. Kościelna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2654990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305931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0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 ul. Łącznikowa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11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64-130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43011855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370864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1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, droga powiatowa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19/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46328458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371900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2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aruszew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5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47102659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007895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3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ybiń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9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251234358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131154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4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 12 rodz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687/3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64-130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PLENED0000059000000000003813298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47406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5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, domki po P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617/1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PLENED0000059000000000004383094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20570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6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190/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PLENED000005900000000000411009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71614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7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uliczne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, ścieżka rowerowa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784/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PLENED0000059000000000007972891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sz w:val="22"/>
        <w:szCs w:val="22"/>
      </w:rPr>
    </w:pPr>
    <w:r>
      <w:rPr>
        <w:rFonts w:cs="Calibri;Arial" w:ascii="Calibri;Arial" w:hAnsi="Calibri;Arial"/>
        <w:sz w:val="22"/>
        <w:szCs w:val="22"/>
      </w:rPr>
      <w:t>Załącznik nr 7.1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2:00Z</dcterms:created>
  <dc:creator>Lidia</dc:creator>
  <dc:description/>
  <cp:keywords/>
  <dc:language>en-US</dc:language>
  <cp:lastModifiedBy>Lidia</cp:lastModifiedBy>
  <cp:lastPrinted>2016-10-25T11:39:00Z</cp:lastPrinted>
  <dcterms:modified xsi:type="dcterms:W3CDTF">2016-11-03T09:12:00Z</dcterms:modified>
  <cp:revision>7</cp:revision>
  <dc:subject/>
  <dc:title>Zestawienie obiektów Zamawiającego wraz z danymi i grupami taryfowymi:</dc:title>
</cp:coreProperties>
</file>