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Załącznik nr 4.2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2 część zamówienia)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pieczęć adresowa Wykonawcy)</w:t>
        <w:tab/>
      </w:r>
    </w:p>
    <w:p>
      <w:pPr>
        <w:pStyle w:val="Normal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1. Kalkulacja ceny jednostkowej obowiązującej od 01.01.2017 r. do 31.12.2017 r.</w:t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bCs/>
              </w:rPr>
              <w:t>Cena energii elektrycznej (Obrót) 2017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FFFFFF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</w:rPr>
            </w:pPr>
            <w:r>
              <w:rPr>
                <w:rFonts w:cs="Calibri;Arial" w:ascii="Calibri;Arial" w:hAnsi="Calibri;Arial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Taryfa C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Taryfa G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</w:rPr>
        <w:t>2. Kalkulacja ceny jednostkowej obowiązującej od 01.01.2018 r. do 31.12.2018 r.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bCs/>
              </w:rPr>
              <w:t>Cena energii elektrycznej (Obrót) 2018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FFFFFF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Taryfa C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Taryfa Gx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;Arial" w:ascii="Calibri;Arial" w:hAnsi="Calibri;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Miejscowość, data</w:t>
        <w:tab/>
        <w:t xml:space="preserve">  </w:t>
        <w:tab/>
        <w:t>Podpis Wykonawcy, pieczątka</w:t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center" w:pos="489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GMINA RYDZYNA</w:t>
      </w:r>
    </w:p>
    <w:sectPr>
      <w:type w:val="nextPage"/>
      <w:pgSz w:w="11906" w:h="16838"/>
      <w:pgMar w:left="1417" w:right="1417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5:00Z</dcterms:created>
  <dc:creator>rx13762</dc:creator>
  <dc:description/>
  <cp:keywords/>
  <dc:language>en-US</dc:language>
  <cp:lastModifiedBy>Lidia</cp:lastModifiedBy>
  <dcterms:modified xsi:type="dcterms:W3CDTF">2016-10-23T21:50:00Z</dcterms:modified>
  <cp:revision>7</cp:revision>
  <dc:subject/>
  <dc:title>Załącznik nr 3 do SIWZ</dc:title>
</cp:coreProperties>
</file>